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5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по проектированию и строительству/ реконструкции ЛЭП 6(10)/0,4 кВ по технологическому присоединению объектов</w:t>
      </w:r>
      <w:r>
        <w:rPr/>
        <w:t xml:space="preserve"> для нужд ПАО «Россети Центр» (филиала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выполнить следующий комплекс работ «под ключ» по проектированию и строительству/реконструкции ЛЭП 6(10)/0,4 кВ по технологическому присоединению объектов для нужд филиала           ПАО "Россети Центр" - "Ярэнерго"</w:t>
      </w:r>
      <w:r>
        <w:rPr>
          <w:iCs/>
          <w:color w:val="000000"/>
        </w:rPr>
        <w:t xml:space="preserve">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 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с момента заключения договора в срок до 30.11.2023.</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7"/>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8"/>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0"/>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1"/>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4"/>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5"/>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9"/>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2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5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Условие включается при необходимости.</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4">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5">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3-06-08T13:25:00Z</dcterms:modified>
  <cp:revision>38</cp:revision>
  <dc:subject/>
  <dc:title>Приложение № 2</dc:title>
</cp:coreProperties>
</file>